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A nr.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ERERE DE FINANŢARE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lang w:val="ro-RO"/>
        </w:rPr>
        <w:footnoteReference w:id="2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  <w:lang w:val="ro-RO"/>
        </w:rPr>
        <w:t>A) APLICANTUL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 xml:space="preserve">1. Solicitant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le comple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scurtare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dres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d fiscal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lefon:</w:t>
              <w:tab/>
              <w:tab/>
              <w:tab/>
              <w:tab/>
              <w:tab/>
              <w:t>Fax 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-mail: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>2. Date bancare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numirea bănci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dul IBAN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Titular: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>3. Datele preşedintelui (reprezentantului legal) organizaţie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l./Fax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-mail:</w:t>
            </w:r>
          </w:p>
          <w:p>
            <w:pPr>
              <w:pStyle w:val="Normal"/>
              <w:spacing w:before="0" w:after="0"/>
              <w:ind w:right="23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a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 xml:space="preserve">4. Responsabilul financiar al organizaţiei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l./Fax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-mail:</w:t>
            </w:r>
          </w:p>
          <w:p>
            <w:pPr>
              <w:pStyle w:val="Normal"/>
              <w:spacing w:before="0" w:after="0"/>
              <w:ind w:firstLine="57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a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5. Coordonatorul programului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l./Fax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-mail:</w:t>
            </w:r>
          </w:p>
          <w:p>
            <w:pPr>
              <w:pStyle w:val="Normal"/>
              <w:autoSpaceDE w:val="false"/>
              <w:spacing w:before="0" w:after="0"/>
              <w:ind w:firstLine="5704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a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val="ro-RO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val="ro-RO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ro-RO"/>
        </w:rPr>
        <w:t>6. Dreptul de a acorda servicii sociale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64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20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val="ro-RO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ro-RO"/>
              </w:rPr>
              <w:t>Certificat de acreditare: seria ............ numărul ............................... data ............................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val="ro-RO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ro-RO"/>
              </w:rPr>
              <w:t>Licență de funcționare:  seria ............ numărul ............................... data ............................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val="ro-RO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ro-RO"/>
              </w:rPr>
              <w:t>Licență de funcționare:  seria ............ numărul ............................... data ............................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val="ro-RO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ro-RO"/>
              </w:rPr>
              <w:t>Licență de funcționare:  seria ............ numărul ............................... data ............................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ro-RO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ro-RO"/>
        </w:rPr>
        <w:t xml:space="preserve">CAPACITATEA OPERAŢIONALĂ </w:t>
      </w:r>
      <w:r>
        <w:rPr>
          <w:rFonts w:eastAsia="Batang;바탕" w:cs="Times New Roman" w:ascii="Times New Roman" w:hAnsi="Times New Roman"/>
          <w:b/>
          <w:i/>
          <w:color w:val="FF0000"/>
          <w:sz w:val="24"/>
          <w:szCs w:val="24"/>
          <w:lang w:val="ro-RO"/>
        </w:rPr>
        <w:t>(max. o pagină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ro-RO"/>
        </w:rPr>
      </w:pPr>
      <w:r>
        <w:rPr>
          <w:rFonts w:eastAsia="Batang;바탕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 xml:space="preserve">7.a. Descrierea organizaţiei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  <w:lang w:val="ro-RO"/>
        </w:rPr>
        <w:t>(5-10  rânduri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iCs/>
          <w:color w:val="FF0000"/>
          <w:sz w:val="24"/>
          <w:szCs w:val="24"/>
          <w:lang w:val="ro-RO"/>
        </w:rPr>
      </w:pPr>
      <w:r>
        <w:rPr>
          <w:rFonts w:eastAsia="Batang;바탕" w:cs="Times New Roman" w:ascii="Times New Roman" w:hAnsi="Times New Roman"/>
          <w:i/>
          <w:color w:val="FF0000"/>
          <w:sz w:val="24"/>
          <w:szCs w:val="24"/>
          <w:lang w:val="ro-RO"/>
        </w:rPr>
        <w:t>Vă rugăm să oferiţi o scurtă descriere a organizaţiei dumneavoastră (obiective, activităţi etc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i/>
          <w:iCs/>
          <w:color w:val="FF0000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 xml:space="preserve">7.b. Experienţa relevantă în domeniu 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  <w:lang w:val="ro-RO"/>
        </w:rPr>
        <w:t>(10 rânduri)</w:t>
      </w:r>
    </w:p>
    <w:p>
      <w:pPr>
        <w:pStyle w:val="Normal"/>
        <w:spacing w:before="0" w:after="0"/>
        <w:jc w:val="both"/>
        <w:rPr/>
      </w:pPr>
      <w:r>
        <w:rPr>
          <w:rFonts w:eastAsia="Batang;바탕" w:cs="Times New Roman" w:ascii="Times New Roman" w:hAnsi="Times New Roman"/>
          <w:i/>
          <w:color w:val="FF0000"/>
          <w:sz w:val="24"/>
          <w:szCs w:val="24"/>
          <w:lang w:val="ro-RO"/>
        </w:rPr>
        <w:t>Vă rugăm să specificați numărul de ani de experiență în domeniul serviciilor sociale</w:t>
      </w:r>
    </w:p>
    <w:p>
      <w:pPr>
        <w:pStyle w:val="Normal"/>
        <w:spacing w:before="0" w:after="0"/>
        <w:jc w:val="both"/>
        <w:rPr/>
      </w:pPr>
      <w:r>
        <w:rPr>
          <w:rFonts w:eastAsia="Batang;바탕" w:cs="Times New Roman" w:ascii="Times New Roman" w:hAnsi="Times New Roman"/>
          <w:i/>
          <w:color w:val="FF0000"/>
          <w:sz w:val="24"/>
          <w:szCs w:val="24"/>
          <w:lang w:val="ro-RO"/>
        </w:rPr>
        <w:t>Vă rugăm să menţionaţi unul sau mai multe proiecte ale organizaţiei dumneavoastră pe care le consideraţi relevante pentru tema proiectului</w:t>
      </w:r>
    </w:p>
    <w:p>
      <w:pPr>
        <w:pStyle w:val="Normal"/>
        <w:spacing w:before="0" w:after="0"/>
        <w:jc w:val="both"/>
        <w:rPr>
          <w:rFonts w:ascii="Times New Roman" w:hAnsi="Times New Roman" w:eastAsia="Batang;바탕" w:cs="Times New Roman"/>
          <w:i/>
          <w:i/>
          <w:color w:val="FF0000"/>
          <w:sz w:val="24"/>
          <w:szCs w:val="24"/>
          <w:lang w:val="ro-RO"/>
        </w:rPr>
      </w:pPr>
      <w:r>
        <w:rPr>
          <w:rFonts w:eastAsia="Batang;바탕" w:cs="Times New Roman" w:ascii="Times New Roman" w:hAnsi="Times New Roman"/>
          <w:i/>
          <w:color w:val="FF0000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 xml:space="preserve">7.c. Echipa proiectului </w:t>
      </w:r>
      <w:r>
        <w:rPr>
          <w:rFonts w:cs="Times New Roman" w:ascii="Times New Roman" w:hAnsi="Times New Roman"/>
          <w:bCs/>
          <w:i/>
          <w:iCs/>
          <w:color w:val="FF0000"/>
          <w:sz w:val="24"/>
          <w:szCs w:val="24"/>
          <w:lang w:val="ro-RO"/>
        </w:rPr>
        <w:t xml:space="preserve">(coordonatori, resursele umane direct implicate în implementarea proiectului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i/>
          <w:iCs/>
          <w:color w:val="FF0000"/>
          <w:sz w:val="24"/>
          <w:szCs w:val="24"/>
          <w:lang w:val="ro-RO"/>
        </w:rPr>
        <w:t>Se va specifica numărul și tipul posturlor solicitate la finanț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i/>
          <w:iCs/>
          <w:color w:val="FF0000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o-RO"/>
        </w:rPr>
        <w:t xml:space="preserve">7.d. Partenerul (-ii) proiectului (dacă este cazul) 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  <w:lang w:val="ro-RO"/>
        </w:rPr>
        <w:t>(10-15  rânduri)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  <w:lang w:val="ro-RO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1440" w:hanging="1014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coordonate 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ro-RO"/>
        </w:rPr>
        <w:t>(adresa, tel/fax, e-mail, web site);</w:t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profilul organizaţiei 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ro-RO"/>
        </w:rPr>
        <w:t xml:space="preserve">(scopurile, obiectivele şi 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  <w:lang w:val="ro-RO"/>
        </w:rPr>
        <w:t xml:space="preserve">scurtă descriere a principalelor activităţi derulate; </w:t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ro-RO"/>
        </w:rPr>
        <w:t>persoană de contact;</w:t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rolul partenerului / partenerilor implicaţi în proiect 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ro-RO"/>
        </w:rPr>
        <w:t>(resurse umane, responsabilităţi, contribuţie financiară, în natură etc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Pentru partener se vor depune, în mod obligatoriu, acordul de parteneriat și documentele solicitate la punctul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 xml:space="preserve">II.9. </w:t>
      </w: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  <w:t xml:space="preserve">din Ghidul solicitantului,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subpunctele f), h), i)</w:t>
      </w: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  <w:t xml:space="preserve"> și, dacă este cazul, documentele solicitate la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o-RO"/>
        </w:rPr>
        <w:t>subpunctul j</w:t>
      </w: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  <w:lang w:val="ro-RO"/>
        </w:rPr>
        <w:t>B). PROIECTU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 xml:space="preserve">1. Titlul proiectului: </w:t>
      </w:r>
      <w:r>
        <w:rPr>
          <w:rFonts w:cs="Times New Roman" w:ascii="Times New Roman" w:hAnsi="Times New Roman"/>
          <w:b/>
          <w:bCs/>
          <w:iCs/>
          <w:color w:val="FF0000"/>
          <w:sz w:val="24"/>
          <w:szCs w:val="24"/>
          <w:lang w:val="ro-RO"/>
        </w:rPr>
        <w:t>(maxim 20 cuvinte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>2. Locul desfăşurării proiectului (localitatea)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>3. Durata proiectulu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>4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 xml:space="preserve">.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 xml:space="preserve">Rezumatul proiectului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  <w:lang w:val="ro-RO"/>
        </w:rPr>
        <w:t>(max. 10 rânduri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i/>
          <w:iCs/>
          <w:color w:val="FF0000"/>
          <w:sz w:val="24"/>
          <w:szCs w:val="24"/>
          <w:lang w:val="ro-RO"/>
        </w:rPr>
        <w:t xml:space="preserve">Vă rugăm să oferiţi o descriere concisă şi clară a proiectului dumneavoastră: scop, obiective, activități principal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i/>
          <w:iCs/>
          <w:color w:val="FF0000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 xml:space="preserve">5. Relevanţa proiectului faţă de obiectivele şi priorităţile specifice programului de finanţare </w:t>
      </w:r>
      <w:r>
        <w:rPr>
          <w:rFonts w:cs="Times New Roman" w:ascii="Times New Roman" w:hAnsi="Times New Roman"/>
          <w:bCs/>
          <w:iCs/>
          <w:sz w:val="24"/>
          <w:szCs w:val="24"/>
          <w:lang w:val="ro-RO"/>
        </w:rPr>
        <w:t>(</w:t>
      </w:r>
      <w:r>
        <w:rPr>
          <w:rFonts w:cs="Times New Roman" w:ascii="Times New Roman" w:hAnsi="Times New Roman"/>
          <w:iCs/>
          <w:sz w:val="24"/>
          <w:szCs w:val="24"/>
          <w:lang w:val="ro-RO"/>
        </w:rPr>
        <w:t>prevăzut în anunţul de participare lansat de instituția finanţatoare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iCs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 xml:space="preserve">DESCRIEREA PROIECTULUI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  <w:lang w:val="ro-RO"/>
        </w:rPr>
        <w:t>(max. două pagini punctele 11 -19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6. Justificarea şi oportunitatea proiectului/Problema identificat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  <w:lang w:val="ro-RO"/>
        </w:rPr>
      </w:pPr>
      <w:r>
        <w:rPr>
          <w:rFonts w:eastAsia="Batang;바탕" w:cs="Times New Roman" w:ascii="Times New Roman" w:hAnsi="Times New Roman"/>
          <w:i/>
          <w:color w:val="FF0000"/>
          <w:sz w:val="24"/>
          <w:szCs w:val="24"/>
          <w:lang w:val="ro-RO"/>
        </w:rPr>
        <w:t>Vă rugăm să explicați contextul, originea proiectului şi problema centrală pe care acesta încearcă s-o rezolv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 xml:space="preserve">7. Scopul şi obiectivele proiectului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eastAsia="Batang;바탕" w:cs="Times New Roman"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>8. Grupuri ţintă, beneficiari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FF0000"/>
          <w:sz w:val="24"/>
          <w:szCs w:val="24"/>
          <w:lang w:val="ro-RO"/>
        </w:rPr>
        <w:t>(</w:t>
      </w:r>
      <w:r>
        <w:rPr>
          <w:rFonts w:eastAsia="Batang;바탕" w:cs="Times New Roman" w:ascii="Times New Roman" w:hAnsi="Times New Roman"/>
          <w:i/>
          <w:color w:val="FF0000"/>
          <w:sz w:val="24"/>
          <w:szCs w:val="24"/>
          <w:lang w:val="ro-RO"/>
        </w:rPr>
        <w:t>direcți şi indirecți)</w:t>
      </w:r>
    </w:p>
    <w:p>
      <w:pPr>
        <w:pStyle w:val="Normal"/>
        <w:spacing w:before="0" w:after="0"/>
        <w:jc w:val="both"/>
        <w:rPr>
          <w:rFonts w:ascii="Times New Roman" w:hAnsi="Times New Roman" w:eastAsia="Batang;바탕" w:cs="Times New Roman"/>
          <w:color w:val="FF0000"/>
          <w:sz w:val="24"/>
          <w:szCs w:val="24"/>
          <w:lang w:val="ro-RO"/>
        </w:rPr>
      </w:pPr>
      <w:r>
        <w:rPr>
          <w:rFonts w:eastAsia="Batang;바탕" w:cs="Times New Roman" w:ascii="Times New Roman" w:hAnsi="Times New Roman"/>
          <w:color w:val="FF0000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>9. Activităţile proiectulu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ro-RO"/>
        </w:rPr>
        <w:t>(agenda activităţilor, programul, perioada de desfășurare, alte detalii relevante: mijloace, metode et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  <w:t xml:space="preserve">10. Impactul preconizat şi rezultatele estimat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it-I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11. Monitorizarea și evaluarea rezultatelor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  <w:lang w:val="ro-RO"/>
        </w:rPr>
        <w:t>(metodele şi resursele folosite pentru colectarea informaţiilor; urmărirea resurselor şi activităţilor, menţionaţi modalităţile de multiplicare a rezultatelor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12. Promovare şi diseminare 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ro-RO"/>
        </w:rPr>
        <w:t>(indicaţi modalităţile de promovare ale proiectului şi cele de diseminare ale rezultatelor proiectului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o-RO"/>
        </w:rPr>
        <w:t>13. Ordinea de prioritat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ro-RO"/>
        </w:rPr>
        <w:t>(în cazul în care aţi depus  mai multe proiecte pentru această sesiune vă rugăm să precizaţi ordinea importanţei lor pentru dumneavoastră, luând în considerare procedura de aplicare, conform Regulamentului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14. Bugetul de venituri și cheltuieli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ar-S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559"/>
        <w:gridCol w:w="1559"/>
        <w:gridCol w:w="170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>Nr. cr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>Cheltuie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>Contribuţie aplican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>(Le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>Contribuţie finanţator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>(Lei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>Alte contribuţii (voluntariat, în natură et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>Total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>(Lei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>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 xml:space="preserve">Activitatea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 xml:space="preserve">Resurse umane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 xml:space="preserve">îngrijitori la domicili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Tran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Echipa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Consumab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Evalu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>Sub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>Activitatea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 xml:space="preserve">Resurse  umane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>bucăt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Tran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Echipa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Consumab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Evalu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>Sub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>I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>Activitatea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 xml:space="preserve">Resurse  umane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>specialiş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Tran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Echipa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Consumab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Evalu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ar-SA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>Sub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>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  <w:t xml:space="preserve">Tota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ar-SA"/>
        </w:rPr>
        <w:t>Notă:</w:t>
      </w: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 xml:space="preserve"> Pentru evidenţierea efortului propriu al beneficiarului se vor completa şi rubricile „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 w:eastAsia="ar-SA"/>
        </w:rPr>
        <w:t>Contribuţii aplicant</w:t>
      </w: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>” şi „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 w:eastAsia="ar-SA"/>
        </w:rPr>
        <w:t>Altele</w:t>
      </w: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>”, ceea ce permite o evaluare a valorii adăugate a proiectului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ro-RO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ar-SA"/>
        </w:rPr>
        <w:t>C. Veniturile unităţii de cult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  <w:t xml:space="preserve">Venituri proprii realizate în anul precedent - total .................................................... lei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ro-RO" w:eastAsia="ar-SA"/>
        </w:rPr>
        <w:t xml:space="preserve">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ro-RO" w:eastAsia="ar-SA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  <w:t>din care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1276" w:hanging="28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  <w:t>disponibil din anul precedent ................................................................................. lei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1276" w:hanging="28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  <w:t>venituri din activitatea de cult ................................................................................ lei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1276" w:hanging="28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  <w:t>venituri din activităţi anexe .................................................................................... lei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1276" w:hanging="28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  <w:t>subvenţii primite ..................................................................................................... lei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1276" w:hanging="28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  <w:t>alte venituri ............................................................................................................. lei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 xml:space="preserve">Venituri proprii estimate a se realiza în anul curent - total .................................... lei 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ab/>
        <w:t>din care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1276" w:hanging="28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  <w:t>disponibil din anul precedent ................................................................................. lei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1276" w:hanging="28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  <w:t>venituri din activitatea de cult ................................................................................ lei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1276" w:hanging="28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  <w:t>venituri din activităţi anexe .................................................................................... lei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1276" w:hanging="28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  <w:t>subvenţii primite ..................................................................................................... lei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1276" w:hanging="283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  <w:t>alte venituri ............................................................................................................. lei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ar-SA"/>
        </w:rPr>
        <w:t>D. Veniturile asociaţiei / fundaţiei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ab/>
        <w:t xml:space="preserve">Venituri din servici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  <w:t>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 xml:space="preserve"> lei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 xml:space="preserve">Venituri din cotizaţii (contribuţii părinţi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  <w:t>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 xml:space="preserve"> lei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 xml:space="preserve">Venituri din donaţi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  <w:t>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 xml:space="preserve"> lei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 xml:space="preserve">Venituri din sponsorizăr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  <w:t>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 xml:space="preserve"> lei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ro-RO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 xml:space="preserve">Venituri din subvenţii de la bug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  <w:t>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 xml:space="preserve"> lei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 xml:space="preserve">Venituri din împrumuturi nerambursabil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  <w:t>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 xml:space="preserve"> lei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ro-RO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 xml:space="preserve">Alte venitur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  <w:t>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 xml:space="preserve"> lei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ro-RO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ar-SA"/>
        </w:rPr>
        <w:t>E. Resurse umane şi financiare ale solicitantului, angrenate în realizarea acţiunilor / activităţilor din cadrul proiectului</w:t>
      </w: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 xml:space="preserve">    </w:t>
        <w:tab/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>Resurse umane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  <w:tab/>
        <w:t xml:space="preserve">1.1. Număr de personal implicat în proiect .................................................................                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ar-SA"/>
        </w:rPr>
        <w:t>Resurse financiare angrenate ........................................................................................ lei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ar-S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ro-RO" w:eastAsia="ar-SA"/>
        </w:rPr>
        <w:t xml:space="preserve">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ro-RO" w:eastAsia="ar-SA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at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emnătura reprezentantului legal</w:t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  <w:t>Notă: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Indicaţiile scrise cu ROŞU nu se vor trece în Cererea de finan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are înaintată Consiliului Judeţean Sălaj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val="ro-RO"/>
        </w:rPr>
        <w:t>Orice modificare în textul original al formularului atrage după sine respingerea cereri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144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23:25:00Z</dcterms:created>
  <dc:creator>user</dc:creator>
  <dc:description/>
  <cp:keywords/>
  <dc:language>en-US</dc:language>
  <cp:lastModifiedBy>ITSuperUser</cp:lastModifiedBy>
  <cp:lastPrinted>2017-02-15T11:58:00Z</cp:lastPrinted>
  <dcterms:modified xsi:type="dcterms:W3CDTF">2022-02-16T12:30:00Z</dcterms:modified>
  <cp:revision>73</cp:revision>
  <dc:subject/>
  <dc:title/>
</cp:coreProperties>
</file>