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NEXA nr. 10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ȘA DE VERIFICARE A ELIGIBILITĂȚII</w:t>
      </w:r>
    </w:p>
    <w:tbl>
      <w:tblPr>
        <w:tblW w:w="9862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0"/>
        <w:gridCol w:w="5892"/>
      </w:tblGrid>
      <w:tr>
        <w:trPr>
          <w:trHeight w:val="446" w:hRule="exac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DATE ADMINISTRATIVE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Numele solicitantulu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Statut lega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Dată începere prestări servicii sociale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Parten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Nume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Titlul proiectulu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862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2"/>
        <w:gridCol w:w="540"/>
        <w:gridCol w:w="540"/>
      </w:tblGrid>
      <w:tr>
        <w:trPr>
          <w:trHeight w:val="353" w:hRule="exac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ONDIȚIA DE ELIGIBILITAT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0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U</w:t>
            </w:r>
          </w:p>
        </w:tc>
      </w:tr>
      <w:tr>
        <w:trPr>
          <w:trHeight w:val="339" w:hRule="exac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. Termenul limită de depunere a fost respectat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6" w:hRule="exac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 Propunerea de proiect este redactată în limba română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exac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5" w:right="-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. A transmis toate documentele solicitate conform ghidului solicitantului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06" w:hRule="exac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 Solicitantul este o asociație sau fundaţie constituită conform legii sau o unitate de cult recunoscută conform legii, acreditată ca furnizor de servicii sociale cu rezidență și activitate socială pe teritoriul județului Sălaj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7" w:hRule="exac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 Solicitantul nu are obligații de plată exigibile pe anul anterior față de instituția finanțatoare și nu se află în litigiu pe rolul instanțelor judecătorești cu instituția finanțatoare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7" w:hRule="exac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. Solicitantul nu are obligații de plată exigibile către bugetul general consolidat, precum și către bugetul local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Proiectul are legătură cu un sector sau un domeniu de activitate acoperit de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program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67" w:hRule="exac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8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licitantul a prezentat un program detaliat de intervenții și servicii sociale adecvate, în funcție de locația în care se desfășoară: domiciliul asistatului / centre de zi / cantine sociale / centre de zi pentru copii și tineri cu dizabilități / centre rezidențiale pentru vârstnici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7" w:hRule="exac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. Serviciile sociale oferite respectă standardele minime de calitate stabilite de legislația în vigoare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7" w:hRule="exac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. Solicitantul nu se află în situația de nerespectare a dispozițiilor statutare, a actelor constitutive, a reglementărilor proprii, precum și a legii.</w:t>
            </w:r>
          </w:p>
          <w:p>
            <w:pPr>
              <w:pStyle w:val="Normal"/>
              <w:spacing w:before="0" w:after="0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5" w:right="-4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1. Bugetul este exprimat în lei, conform cu prevederile din Cererea de finanţare şi este inclus în propunere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2" w:hRule="exac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 Valoarea finanţării solicitate se încadrează în limitele stabilite la punctul I.17. din ghidul solicitantului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5" w:right="-4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 Declaraţiile solicitantului au fost completate şi semnate conform cu prevederile legale?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7" w:hRule="exac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4. Contribuţia solicitantului este de minim 10%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5. Solicitantul este eligibil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6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le și prenumele …………………………………………….</w:t>
      </w:r>
    </w:p>
    <w:p>
      <w:pPr>
        <w:pStyle w:val="Normal"/>
        <w:spacing w:lineRule="auto" w:line="6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nătura ....................................................................................</w:t>
      </w:r>
    </w:p>
    <w:p>
      <w:pPr>
        <w:pStyle w:val="Normal"/>
        <w:spacing w:lineRule="auto" w:line="6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ta ...........................................................................................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FontStyle40">
    <w:name w:val="Font Style40"/>
    <w:qFormat/>
    <w:rPr>
      <w:rFonts w:ascii="Verdana" w:hAnsi="Verdana" w:cs="Verdana"/>
      <w:spacing w:val="-10"/>
      <w:sz w:val="24"/>
      <w:szCs w:val="24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0:50:00Z</dcterms:created>
  <dc:creator>User</dc:creator>
  <dc:description/>
  <cp:keywords/>
  <dc:language>en-US</dc:language>
  <cp:lastModifiedBy>ITSuperUser</cp:lastModifiedBy>
  <cp:lastPrinted>2017-02-15T11:09:00Z</cp:lastPrinted>
  <dcterms:modified xsi:type="dcterms:W3CDTF">2024-02-19T10:35:00Z</dcterms:modified>
  <cp:revision>43</cp:revision>
  <dc:subject/>
  <dc:title/>
</cp:coreProperties>
</file>