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ȚIE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 .................................................................................., domiciliat în localitatea ................................., str. .......................................... nr. ........, bl. ............, ap. ............., jud. Sălaj, cod poștal ..................., posesor al/posesoare a actului de identitate ............ seria .......... nr. ................, cod numeric personal ....................................................., în calitate de reprezentant al unităţii de cult / asociației / fundației ........................................................................................., declar că am luat la cunoştinţă de prevederile Legii nr. 350/2005 privind regimul finanțărilor nerambursabile din fonduri publice alocate pentru activități nonprofit de interes general și declar pe proprie răspundere că voi asigura suma necesară, în cuantum de minim 10% din valoarea totală a finanţării, de la Instituția finanțatoare, Consiliul Județean Sălaj, în baza Contractului de finanțare nr. .................................. pentru activități de asistență socială prestate de unităţile de cult şi/sau entităţile care acordă asistenţă socială persoanelor cu nevoi sociale asistate, în judeţul Sălaj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noscând pedeapsa prevăzută de art. 326 din Codul penal pentru infracţiunea de fals în declaraţii, am verificat datele din prezenta declaraţie, care este completă şi corect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: </w:t>
      </w:r>
    </w:p>
    <w:p>
      <w:pPr>
        <w:pStyle w:val="Normal"/>
        <w:spacing w:lineRule="auto" w:line="360" w:before="0" w:after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şi prenumele:</w:t>
        <w:tab/>
        <w:tab/>
        <w:tab/>
      </w:r>
    </w:p>
    <w:p>
      <w:pPr>
        <w:pStyle w:val="Normal"/>
        <w:spacing w:lineRule="auto" w:line="360" w:before="0" w:after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ţia:</w:t>
      </w:r>
    </w:p>
    <w:p>
      <w:pPr>
        <w:pStyle w:val="Normal"/>
        <w:spacing w:lineRule="auto" w:line="360" w:before="0" w:after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mnătura: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29:00Z</dcterms:created>
  <dc:creator>user</dc:creator>
  <dc:description/>
  <cp:keywords/>
  <dc:language>en-US</dc:language>
  <cp:lastModifiedBy>ITSuperUser</cp:lastModifiedBy>
  <cp:lastPrinted>2015-12-16T10:36:00Z</cp:lastPrinted>
  <dcterms:modified xsi:type="dcterms:W3CDTF">2024-02-13T12:11:00Z</dcterms:modified>
  <cp:revision>21</cp:revision>
  <dc:subject/>
  <dc:title/>
</cp:coreProperties>
</file>