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nr. 1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LA DE EVALU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5712"/>
      </w:tblGrid>
      <w:tr>
        <w:trPr>
          <w:trHeight w:val="44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DATE ADMINISTRATIVE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umele solicitantulu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Statut leg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ată începere prestări servicii sociale: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arten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Num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itlul proiectulu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703"/>
        <w:gridCol w:w="1413"/>
      </w:tblGrid>
      <w:tr>
        <w:trPr>
          <w:tblHeader w:val="true"/>
          <w:trHeight w:val="397" w:hRule="atLeast"/>
        </w:trPr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CRITERI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UNCTAJ</w:t>
            </w:r>
          </w:p>
        </w:tc>
      </w:tr>
      <w:tr>
        <w:trPr>
          <w:trHeight w:val="39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a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Proiectul/programul se propune pentru localități în care se înregistrează un procent mare al populației vârstnice calculat după datele înregistrate la recensământul din 2021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i / sau cantină socială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</w:tc>
        <w:tc>
          <w:tcPr>
            <w:tcW w:w="7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0% &lt; procent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0% &lt; procent &lt; 40%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20% &lt; procent &lt; 30% 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ocent &lt; 20%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902" w:hRule="atLeast"/>
        </w:trPr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b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Proiectul/programul se propune pentru persoane cu dizabilități / </w:t>
            </w:r>
            <w:r>
              <w:rPr>
                <w:rFonts w:eastAsia="TimesNewRomanPS-BoldMT;Times New Roman" w:cs="Times New Roman" w:ascii="Times New Roman" w:hAnsi="Times New Roman"/>
                <w:bCs/>
                <w:sz w:val="24"/>
                <w:szCs w:val="24"/>
                <w:lang w:val="ro-RO"/>
              </w:rPr>
              <w:t xml:space="preserve">cop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flaţi în dificultate, cu risc de separare de părinţi sau părăsiţi de părinţi, cu risc de abandon școlar etc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i / sau cantină social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Justificarea  proiectului pentru care se solicită subvenția, în raport cu necesitățile și prioritățile de asistență socială a strategiei naționale, județene și locale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ctivitățile proiectului sunt clare și au o înșiruire logică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Beneficiarii sunt identificaţi în mod clar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roblemele beneficiarilor sunt identificate prin descriere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biectivul proiectului este identificat, descris succint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rularea proiectului produce beneficii/efecte majore la nivelul publicului-ţintă/ al beneficiarilor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Experiența asociației, fundației sau unității de cult în domeniul serviciilor de asistență socială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între 0-1 an de funcționare;  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tre 1-5 ani de funcționare a serviciului social;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tre 5-10 ani de funcționare a serviciului social;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8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ste 10 ani de funcționare a serviciului social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Resursele materiale și umane adecvate acordării serviciilor de asistență socială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Există dotările necesare funcţionării unităţii de asistenţă socială, în funcţie de serviciul acordat (echipamente, mijloace de transport, mijloace de comunicare, etc.)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Structura personalului care acordă servicii este adecvată ca dimensiune şi competenţe? 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Numărul beneficiarilor/angajat înscriși în program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minimum 8 beneficiari / 4 beneficiari / 12 beneficiari / 25 beneficiari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tre 9-12 beneficiari / 5-6 beneficiari / 13-15 beneficiari / 26-30 beneficiar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ste 13 beneficiari / 7 beneficiari / 16 beneficiari / 31 beneficiari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Participarea părților – gradul de acoperire a costurilor proiectului de către solicitant (exceptând cofinanțarea obligatorie de 10%)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ai mică de 5%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tre 5%-20%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peste 20%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Durabilitatea programului / proiectului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 ce măsură proiectul va avea un impact durabil asupra grupului / grupurilor țintă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 ce măsură activitățile proiectului vor putea fi continuate și după încheierea acestei finanțări?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567" w:hanging="283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În ce măsură proiectul conține potențiale efecte multiplicatoare (devine model pentru alte proiecte)?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8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>Punctaj max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……………………………………………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....................................................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..................................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37:00Z</dcterms:created>
  <dc:creator>User</dc:creator>
  <dc:description/>
  <cp:keywords/>
  <dc:language>en-US</dc:language>
  <cp:lastModifiedBy>ITSuperUser</cp:lastModifiedBy>
  <cp:lastPrinted>2022-02-23T10:07:00Z</cp:lastPrinted>
  <dcterms:modified xsi:type="dcterms:W3CDTF">2024-03-19T08:45:00Z</dcterms:modified>
  <cp:revision>55</cp:revision>
  <dc:subject/>
  <dc:title/>
</cp:coreProperties>
</file>