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nr.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GRILA DE EVALUARE ACTIVITĂȚI CULTU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NUMIRE SOLICITANT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UL PROIECTULUI ____________________________________________________</w:t>
      </w:r>
    </w:p>
    <w:p>
      <w:pPr>
        <w:pStyle w:val="ListParagraph1"/>
        <w:widowControl/>
        <w:spacing w:before="0" w:after="120"/>
        <w:ind w:left="0" w:right="0" w:hanging="0"/>
        <w:contextualSpacing/>
        <w:jc w:val="both"/>
        <w:rPr>
          <w:rFonts w:ascii="Times New Roman" w:hAnsi="Times New Roman" w:eastAsia="Corbel" w:cs="Times New Roman"/>
          <w:b/>
          <w:b/>
          <w:bCs/>
          <w:spacing w:val="-10"/>
          <w:lang w:eastAsia="ro-RO"/>
        </w:rPr>
      </w:pPr>
      <w:r>
        <w:rPr>
          <w:rFonts w:eastAsia="Corbel" w:cs="Times New Roman" w:ascii="Times New Roman" w:hAnsi="Times New Roman"/>
          <w:b/>
          <w:bCs/>
          <w:spacing w:val="-10"/>
          <w:lang w:eastAsia="ro-RO"/>
        </w:rPr>
      </w:r>
    </w:p>
    <w:tbl>
      <w:tblPr>
        <w:tblW w:w="992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349"/>
        <w:gridCol w:w="1575"/>
      </w:tblGrid>
      <w:tr>
        <w:trPr>
          <w:trHeight w:val="525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Secţiune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Puncta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(min 1 pct. – max 10 pct.)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1. Domeniul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x.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9" w:hanging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Teatru</w:t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9" w:hanging="0"/>
              <w:jc w:val="both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Altele</w:t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9" w:hanging="0"/>
              <w:jc w:val="both"/>
              <w:rPr>
                <w:rFonts w:ascii="Verdana" w:hAnsi="Verdana" w:eastAsia="Calibri" w:cs="Verdana"/>
                <w:spacing w:val="-1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Verdana" w:ascii="Verdana" w:hAnsi="Verdana"/>
                <w:spacing w:val="-1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2. Locul de desfășurare</w:t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x.10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9" w:hanging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Județul Sălaj</w:t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9" w:hanging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În afara județului Sălaj</w:t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3. Relevanţa</w:t>
            </w:r>
          </w:p>
        </w:tc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x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(min 1 pct. – max 5 pct.)</w:t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Activitățile proiectului sunt clare, au o înşiruire logică?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4" w:hRule="atLeast"/>
        </w:trPr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firstLine="349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Obiectivul proiectului este identificat, descris succint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 xml:space="preserve">4. Fezabilitatea 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Max.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(min 1 pct. – max 5 pct.)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Acţiunile proiectului sunt identificate?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Acţiunile proiectului sunt legate la realizarea obiectivului general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5. Eficiența şi eficacitatea costurilor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Max.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(min 1 pct. – max 5 pct.)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Bugetul este corect, complet realist, prețurile sunt justificate prin oferte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Costurile sunt identificate pe categorii de cheltuieli, raportate la rezultate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6. Cuantumul cofinanțării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Max.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Cofinanțare 10%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Cofinanțare 11%-25%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Cofinanțare peste 25%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pacing w:val="-1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7. Rezultatele proiectului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Max. 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(min 1 pct. – max  5 pct.)</w:t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 xml:space="preserve">Menționarea rezultatelor concrete ce se vor realiza? 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Câte activităţi se vor realiza? Câţi participanţi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Formularea rezultatelor în termeni cuantificabili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Numărul persoanelor, sub 100 de persoane, care ar putea beneficia în mod direct sau indirect de pe urma rezultatelor propuse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80" w:hanging="0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Numărul persoanelor, mai mult de 100 de persoane, care ar putea beneficia în mod direct sau indirect de pe urma rezultatelor propuse?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Măsuri de informare și publicitate în presă scrisă? Utilizarea însemnelor judeţului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Verdana" w:ascii="Verdana" w:hAnsi="Verdan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en-US" w:eastAsia="en-US"/>
              </w:rPr>
              <w:t>Punctaj maxim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ListParagraph1"/>
        <w:widowControl/>
        <w:spacing w:before="0" w:after="120"/>
        <w:ind w:left="0" w:right="0" w:hanging="0"/>
        <w:contextualSpacing/>
        <w:jc w:val="both"/>
        <w:rPr>
          <w:rFonts w:ascii="Times New Roman" w:hAnsi="Times New Roman" w:eastAsia="Corbel" w:cs="Times New Roman"/>
        </w:rPr>
      </w:pPr>
      <w:r>
        <w:rPr>
          <w:rFonts w:eastAsia="Corbel" w:cs="Times New Roman" w:ascii="Times New Roman" w:hAnsi="Times New Roman"/>
        </w:rPr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>La evaluarea proiectelor nu sunt acceptate diferențe mai mari de 10 puncte între membrii Comisiei de evaluare și selecționare constituită în acest scop.</w:t>
      </w:r>
    </w:p>
    <w:p>
      <w:pPr>
        <w:pStyle w:val="Normal"/>
        <w:spacing w:before="0" w:after="120"/>
        <w:ind w:firstLine="708"/>
        <w:jc w:val="both"/>
        <w:rPr>
          <w:sz w:val="20"/>
          <w:szCs w:val="20"/>
        </w:rPr>
      </w:pP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 xml:space="preserve">Pentru a fi selectat în vederea finanțării, proiectul trebuie să întrunească un punctaj total de minim de 75 de puncte din total 100. </w:t>
      </w:r>
      <w:r>
        <w:rPr>
          <w:rStyle w:val="FontStyle40"/>
          <w:rFonts w:cs="Times New Roman" w:ascii="Times New Roman" w:hAnsi="Times New Roman"/>
          <w:bCs/>
          <w:sz w:val="20"/>
          <w:szCs w:val="20"/>
        </w:rPr>
        <w:t xml:space="preserve">Proiectele vor fi selecționate în vederea finanțării în ordinea clasamentului rezultat ca urmare a evaluării, în limita sumelor disponibile. Clasamentul se realizează </w:t>
      </w:r>
      <w:r>
        <w:rPr>
          <w:rStyle w:val="FontStyle40"/>
          <w:rFonts w:cs="Times New Roman" w:ascii="Times New Roman" w:hAnsi="Times New Roman"/>
          <w:sz w:val="20"/>
          <w:szCs w:val="20"/>
          <w:lang w:eastAsia="ro-RO"/>
        </w:rPr>
        <w:t>în ordinea descrescătoare a punctajelor.</w:t>
      </w:r>
    </w:p>
    <w:p>
      <w:pPr>
        <w:pStyle w:val="Normal"/>
        <w:autoSpaceDE w:val="false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rPr/>
      </w:pPr>
      <w:r>
        <w:rPr/>
        <w:t>NUME ȘI PRENUME EVALUATOR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CALITATEA</w:t>
      </w:r>
    </w:p>
    <w:p>
      <w:pPr>
        <w:pStyle w:val="Normal"/>
        <w:autoSpaceDE w:val="false"/>
        <w:spacing w:lineRule="auto" w:line="360" w:before="0" w:after="0"/>
        <w:rPr/>
      </w:pPr>
      <w:r>
        <w:rPr/>
        <w:t>SEMNĂTURA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1">
    <w:name w:val="Default Paragraph Font1"/>
    <w:qFormat/>
    <w:rPr/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HeaderChar">
    <w:name w:val="Header Char"/>
    <w:basedOn w:val="DefaultParagraphFont1"/>
    <w:qFormat/>
    <w:rPr/>
  </w:style>
  <w:style w:type="character" w:styleId="FooterChar">
    <w:name w:val="Footer Char"/>
    <w:basedOn w:val="DefaultParagraph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2">
    <w:name w:val="Font Style42"/>
    <w:qFormat/>
    <w:rPr>
      <w:rFonts w:ascii="Verdana" w:hAnsi="Verdana" w:cs="Verdana"/>
      <w:b/>
      <w:bCs/>
      <w:i/>
      <w:i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ListParagraph1">
    <w:name w:val="List Paragraph1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Verdana" w:hAnsi="Verdana" w:eastAsia="Times New Roman" w:cs="Times New Roman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3:00Z</dcterms:created>
  <dc:creator>Philip</dc:creator>
  <dc:description/>
  <cp:keywords/>
  <dc:language>en-US</dc:language>
  <cp:lastModifiedBy>User</cp:lastModifiedBy>
  <cp:lastPrinted>2023-03-20T10:25:00Z</cp:lastPrinted>
  <dcterms:modified xsi:type="dcterms:W3CDTF">2023-04-13T06:55:00Z</dcterms:modified>
  <cp:revision>11</cp:revision>
  <dc:subject/>
  <dc:title/>
</cp:coreProperties>
</file>