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NEXA nr. 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CLARAȚIE PE PROPRIE 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</w:rPr>
        <w:t>SPUNDER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/Subsemnata…………………………………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,identificat/identificată cu actul de identitate……..seria …………………, nr………….., CNP:…………………………………...., cu domiciliul în localitatea …………..........., str...…………………………………..………………….. nr……., bl………, sc…………, ap………, județul……………………….., în calitate de reprezentant legal al persoanei juridice ………………..……………………..……………………………….…., declar pe propria răspundere, conform prevederilor art.12 alin.(3) din Legea nr.350/2005 privind regimul finanțărilor nerambursabile din fonduri publice alocate pentru activități non-profit de interes general, cunoscând că falsul în declarații este pedepsit de legea penală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ă respect prevederile art.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in.(1) și (2) din Legea nr.350/20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țeleg că orice omisiune sau incorectitudine în prezentarea informațiilor în scopul de a obține avantaje patrimoniale sau de orice altă natură este pedepsită conform leg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le și prenumele în clar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 al personei juridic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emnătura autorizată și ștampila solicitantului...................................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sectPr>
      <w:type w:val="nextPage"/>
      <w:pgSz w:w="11906" w:h="16838"/>
      <w:pgMar w:left="1555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user</dc:creator>
  <dc:description/>
  <cp:keywords/>
  <dc:language>en-US</dc:language>
  <cp:lastModifiedBy>Admin</cp:lastModifiedBy>
  <cp:lastPrinted>2015-12-16T10:36:00Z</cp:lastPrinted>
  <dcterms:modified xsi:type="dcterms:W3CDTF">2017-03-07T07:27:00Z</dcterms:modified>
  <cp:revision>5</cp:revision>
  <dc:subject/>
  <dc:title/>
</cp:coreProperties>
</file>